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024120" cy="452120"/>
                <wp:effectExtent l="71120" t="0" r="71755" b="219710"/>
                <wp:wrapTight wrapText="bothSides">
                  <wp:wrapPolygon edited="0">
                    <wp:start x="0" y="10800"/>
                    <wp:lineTo x="14" y="11346"/>
                    <wp:lineTo x="55" y="11862"/>
                    <wp:lineTo x="120" y="12408"/>
                    <wp:lineTo x="213" y="12954"/>
                    <wp:lineTo x="333" y="13470"/>
                    <wp:lineTo x="480" y="13985"/>
                    <wp:lineTo x="652" y="14501"/>
                    <wp:lineTo x="849" y="14987"/>
                    <wp:lineTo x="1070" y="15472"/>
                    <wp:lineTo x="1316" y="15957"/>
                    <wp:lineTo x="1583" y="16443"/>
                    <wp:lineTo x="1876" y="16898"/>
                    <wp:lineTo x="2192" y="17322"/>
                    <wp:lineTo x="2528" y="17747"/>
                    <wp:lineTo x="2883" y="18142"/>
                    <wp:lineTo x="3260" y="18536"/>
                    <wp:lineTo x="3653" y="18900"/>
                    <wp:lineTo x="4065" y="19234"/>
                    <wp:lineTo x="4496" y="19567"/>
                    <wp:lineTo x="4941" y="19871"/>
                    <wp:lineTo x="5400" y="20144"/>
                    <wp:lineTo x="5872" y="20417"/>
                    <wp:lineTo x="6358" y="20629"/>
                    <wp:lineTo x="6855" y="20842"/>
                    <wp:lineTo x="7360" y="21024"/>
                    <wp:lineTo x="7876" y="21206"/>
                    <wp:lineTo x="8398" y="21327"/>
                    <wp:lineTo x="8924" y="21448"/>
                    <wp:lineTo x="9457" y="21509"/>
                    <wp:lineTo x="9992" y="21570"/>
                    <wp:lineTo x="10530" y="21600"/>
                    <wp:lineTo x="11070" y="21600"/>
                    <wp:lineTo x="11608" y="21570"/>
                    <wp:lineTo x="12143" y="21509"/>
                    <wp:lineTo x="12676" y="21448"/>
                    <wp:lineTo x="13202" y="21327"/>
                    <wp:lineTo x="13724" y="21206"/>
                    <wp:lineTo x="14240" y="21024"/>
                    <wp:lineTo x="14745" y="20842"/>
                    <wp:lineTo x="15242" y="20629"/>
                    <wp:lineTo x="15728" y="20417"/>
                    <wp:lineTo x="16200" y="20144"/>
                    <wp:lineTo x="16659" y="19871"/>
                    <wp:lineTo x="17104" y="19567"/>
                    <wp:lineTo x="17535" y="19234"/>
                    <wp:lineTo x="17947" y="18900"/>
                    <wp:lineTo x="18340" y="18536"/>
                    <wp:lineTo x="18717" y="18142"/>
                    <wp:lineTo x="19072" y="17747"/>
                    <wp:lineTo x="19408" y="17322"/>
                    <wp:lineTo x="19724" y="16898"/>
                    <wp:lineTo x="20017" y="16443"/>
                    <wp:lineTo x="20284" y="15957"/>
                    <wp:lineTo x="20530" y="15472"/>
                    <wp:lineTo x="20751" y="14987"/>
                    <wp:lineTo x="20948" y="14501"/>
                    <wp:lineTo x="21120" y="13985"/>
                    <wp:lineTo x="21267" y="13470"/>
                    <wp:lineTo x="21387" y="12954"/>
                    <wp:lineTo x="21480" y="12408"/>
                    <wp:lineTo x="21545" y="11862"/>
                    <wp:lineTo x="21586" y="11346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60" cy="45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>Pump Up the VOLUME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36pt;margin-top:18pt;width:395.55pt;height:3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kern w:val="2"/>
                          <w:spacing w:val="1"/>
                          <w:rFonts w:ascii="Garamond" w:hAnsi="Garamond" w:eastAsia="Garamond" w:cs="Garamond"/>
                          <w:lang w:bidi="hi-IN"/>
                        </w:rPr>
                        <w:t>Pump Up the VOLUME!</w:t>
                      </w:r>
                    </w:p>
                  </w:txbxContent>
                </v:textbox>
                <v:path textpathok="t"/>
                <v:textpath on="t" fitshape="t" string="Pump Up the VOLUME!" style="font-family:&quot;Garamond&quot;;font-size:12pt"/>
                <v:fill o:detectmouseclick="t" color2="#843734"/>
                <v:stroke color="#3465a4" joinstyle="round" endcap="flat"/>
                <v:shadow on="t" obscured="f" color="#c6d9f1"/>
                <w10:wrap type="square"/>
              </v:rect>
            </w:pict>
          </mc:Fallback>
        </mc:AlternateContent>
      </w:r>
      <w:r>
        <w:rPr/>
        <w:t>Online Lab Activity</w:t>
        <w:tab/>
        <w:tab/>
        <w:tab/>
        <w:tab/>
        <w:tab/>
        <w:tab/>
        <w:t>Name: ________________________</w:t>
        <w:br/>
        <w:br/>
        <w:br/>
        <w:br/>
        <w:b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Silent: Word Graffiti: What is volume?</w:t>
        <w:br/>
        <w:br/>
        <w:br/>
      </w:r>
      <w:r>
        <w:rPr>
          <w:rFonts w:eastAsia="Wingdings" w:cs="Wingdings" w:ascii="Wingdings" w:hAnsi="Wingdings"/>
        </w:rPr>
        <w:t></w:t>
      </w:r>
      <w:r>
        <w:rPr/>
        <w:t>Medium: Rectangular Prisms and Cubes</w:t>
        <w:br/>
        <w:t>Example Problem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95275</wp:posOffset>
                </wp:positionV>
                <wp:extent cx="5723890" cy="2061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VOLUM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62.3pt;mso-wrap-distance-left:9.05pt;mso-wrap-distance-right:9.05pt;mso-wrap-distance-top:0pt;mso-wrap-distance-bottom:0pt;margin-top:23.2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  <w:br/>
                        <w:b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Gill Sans Ultra Bold" w:ascii="Gill Sans Ultra Bold" w:hAnsi="Gill Sans Ultra Bold"/>
                        </w:rPr>
                        <w:t>VOL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038475</wp:posOffset>
                </wp:positionV>
                <wp:extent cx="5723890" cy="9182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Formula:</w:t>
                              <w:tab/>
                              <w:tab/>
                              <w:tab/>
                              <w:tab/>
                              <w:tab/>
                              <w:br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where:  L = </w:t>
                              <w:b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W =</w:t>
                              <w:b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H =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3pt;mso-wrap-distance-left:9.05pt;mso-wrap-distance-right:9.05pt;mso-wrap-distance-top:0pt;mso-wrap-distance-bottom:0pt;margin-top:239.2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Formula:</w:t>
                        <w:tab/>
                        <w:tab/>
                        <w:tab/>
                        <w:tab/>
                        <w:tab/>
                        <w:br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 where:  L = </w:t>
                        <w:b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W =</w:t>
                        <w:b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H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05130</wp:posOffset>
                </wp:positionV>
                <wp:extent cx="1143000" cy="1143000"/>
                <wp:effectExtent l="23495" t="23495" r="23495" b="4572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5" fillcolor="#9bc1ff" stroked="t" o:allowincell="f" style="position:absolute;margin-left:36pt;margin-top:31.9pt;width:89.95pt;height:89.95pt;mso-wrap-style:none;v-text-anchor:middle" type="_x0000_t16">
                <v:fill o:detectmouseclick="t" color2="#3f80cd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3730</wp:posOffset>
                </wp:positionV>
                <wp:extent cx="2286000" cy="685800"/>
                <wp:effectExtent l="23495" t="23495" r="23495" b="4635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#9bc1ff" stroked="t" o:allowincell="f" style="position:absolute;margin-left:288pt;margin-top:49.9pt;width:179.95pt;height:53.95pt;mso-wrap-style:none;v-text-anchor:middle" type="_x0000_t16">
                <v:fill o:detectmouseclick="t" color2="#3f80cd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>Based on what you’ve seen and learned, find the volume of the figures below:</w:t>
        <w:br/>
        <w:br/>
        <w:t xml:space="preserve">a.)      </w:t>
        <w:tab/>
        <w:tab/>
        <w:tab/>
        <w:tab/>
        <w:tab/>
        <w:tab/>
        <w:tab/>
        <w:t xml:space="preserve">b.) </w:t>
        <w:tab/>
        <w:tab/>
        <w:tab/>
        <w:t xml:space="preserve">    10 ft</w:t>
        <w:br/>
        <w:t xml:space="preserve">                               </w:t>
        <w:tab/>
        <w:tab/>
        <w:tab/>
        <w:tab/>
        <w:tab/>
        <w:t xml:space="preserve">          3 ft</w:t>
        <w:br/>
        <w:br/>
        <w:t xml:space="preserve">      7 in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6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965</wp:posOffset>
                </wp:positionH>
                <wp:positionV relativeFrom="paragraph">
                  <wp:posOffset>108585</wp:posOffset>
                </wp:positionV>
                <wp:extent cx="218694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itials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22.5pt;mso-wrap-distance-left:9.05pt;mso-wrap-distance-right:9.05pt;mso-wrap-distance-top:0pt;mso-wrap-distance-bottom:0pt;margin-top:8.55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 Initials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Loud:  Fill in the volume formula for a cylinder be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3890" cy="9182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Formula:</w:t>
                              <w:tab/>
                              <w:tab/>
                              <w:tab/>
                              <w:tab/>
                              <w:tab/>
                              <w:br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where:  r = </w:t>
                              <w:br/>
                              <w:b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h =</w:t>
                              <w:b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3pt;mso-wrap-distance-left:9.05pt;mso-wrap-distance-right:9.05pt;mso-wrap-distance-top:0pt;mso-wrap-distance-bottom:0pt;margin-top:1.5pt;mso-position-vertical-relative:text;margin-left:-6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Formula:</w:t>
                        <w:tab/>
                        <w:tab/>
                        <w:tab/>
                        <w:tab/>
                        <w:tab/>
                        <w:br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 where:  r = </w:t>
                        <w:br/>
                        <w:b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h =</w:t>
                        <w:b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Example problems:</w:t>
        <w:br/>
        <w:br/>
        <w:t>Base on your knowledge from the video, find the volume of each cylinder below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7180</wp:posOffset>
                </wp:positionH>
                <wp:positionV relativeFrom="paragraph">
                  <wp:posOffset>-409575</wp:posOffset>
                </wp:positionV>
                <wp:extent cx="431800" cy="1300480"/>
                <wp:effectExtent l="5715" t="5080" r="5080" b="5715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1640" cy="1300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11" fillcolor="white" stroked="t" o:allowincell="f" style="position:absolute;margin-left:323.4pt;margin-top:-32.3pt;width:33.95pt;height:102.3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6320</wp:posOffset>
                </wp:positionH>
                <wp:positionV relativeFrom="paragraph">
                  <wp:posOffset>24130</wp:posOffset>
                </wp:positionV>
                <wp:extent cx="5715" cy="208915"/>
                <wp:effectExtent l="5080" t="635" r="5080" b="635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2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3" stroked="t" o:allowincell="f" style="position:absolute;margin-left:381.6pt;margin-top:1.9pt;width:0.45pt;height:1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85090</wp:posOffset>
                </wp:positionV>
                <wp:extent cx="731520" cy="772160"/>
                <wp:effectExtent l="5080" t="5080" r="5715" b="571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72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56pt;margin-top:6.7pt;width:57.55pt;height:60.7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2.) 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120</wp:posOffset>
                </wp:positionH>
                <wp:positionV relativeFrom="paragraph">
                  <wp:posOffset>3175</wp:posOffset>
                </wp:positionV>
                <wp:extent cx="356235" cy="5715"/>
                <wp:effectExtent l="635" t="5080" r="635" b="5080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40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85.6pt;margin-top:0.25pt;width:28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/>
        </w:rPr>
        <w:t xml:space="preserve">    </w:t>
      </w:r>
      <w:r>
        <w:rPr/>
        <w:t>R=4</w:t>
        <w:tab/>
        <w:tab/>
        <w:tab/>
        <w:tab/>
        <w:tab/>
        <w:tab/>
        <w:tab/>
        <w:tab/>
        <w:t>r =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/>
        </w:rPr>
        <w:t xml:space="preserve">               </w:t>
      </w:r>
      <w:r>
        <w:rPr/>
        <w:t>11</w:t>
        <w:tab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</w:r>
      <w:r>
        <w:rPr>
          <w:rFonts w:eastAsia="Wingdings" w:cs="Wingdings" w:ascii="Wingdings" w:hAnsi="Wingdings"/>
        </w:rPr>
        <w:t></w:t>
      </w:r>
      <w:r>
        <w:rPr/>
        <w:t>Obnoxious:  Example proble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697230</wp:posOffset>
                </wp:positionV>
                <wp:extent cx="2175510" cy="285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itials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22.5pt;mso-wrap-distance-left:9.05pt;mso-wrap-distance-right:9.05pt;mso-wrap-distance-top:0pt;mso-wrap-distance-bottom:0pt;margin-top:54.9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 Initials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8560</wp:posOffset>
                </wp:positionH>
                <wp:positionV relativeFrom="paragraph">
                  <wp:posOffset>916305</wp:posOffset>
                </wp:positionV>
                <wp:extent cx="949960" cy="579120"/>
                <wp:effectExtent l="12065" t="12065" r="12700" b="12700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79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92.8pt;margin-top:72.15pt;width:74.75pt;height:4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1360</wp:posOffset>
                </wp:positionH>
                <wp:positionV relativeFrom="paragraph">
                  <wp:posOffset>530225</wp:posOffset>
                </wp:positionV>
                <wp:extent cx="2230120" cy="1305560"/>
                <wp:effectExtent l="12065" t="12065" r="12700" b="12700"/>
                <wp:wrapNone/>
                <wp:docPr id="1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1305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56.8pt;margin-top:41.75pt;width:175.55pt;height:102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If the dimensions of a smaller fish tank is 2 by 3 by 4, and the dimensions of a larger fish tank are 2 by 4 by 8, how many smaller tanks would it take to fill the larger?  </w:t>
        <w:tab/>
        <w:tab/>
        <w:tab/>
        <w:tab/>
        <w:tab/>
        <w:tab/>
        <w:tab/>
        <w:tab/>
        <w:t xml:space="preserve">      4</w:t>
        <w:tab/>
        <w:tab/>
        <w:br/>
        <w:t xml:space="preserve">   </w:t>
        <w:tab/>
        <w:tab/>
        <w:tab/>
        <w:tab/>
        <w:tab/>
        <w:tab/>
        <w:tab/>
        <w:t xml:space="preserve">  2 </w:t>
        <w:tab/>
        <w:br/>
        <w:t xml:space="preserve">                                        3</w:t>
        <w:tab/>
        <w:tab/>
        <w:tab/>
        <w:tab/>
        <w:br/>
        <w:t xml:space="preserve">                         2</w:t>
        <w:tab/>
        <w:br/>
        <w:t xml:space="preserve">        </w:t>
        <w:tab/>
        <w:tab/>
        <w:tab/>
        <w:tab/>
        <w:tab/>
        <w:t xml:space="preserve">          8</w:t>
        <w:br/>
        <w:t xml:space="preserve">                         4</w:t>
        <w:br/>
        <w:t xml:space="preserve">                                </w:t>
        <w:b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035</wp:posOffset>
                </wp:positionH>
                <wp:positionV relativeFrom="paragraph">
                  <wp:posOffset>2499995</wp:posOffset>
                </wp:positionV>
                <wp:extent cx="2179320" cy="285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Initials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22.5pt;mso-wrap-distance-left:9.05pt;mso-wrap-distance-right:9.05pt;mso-wrap-distance-top:0pt;mso-wrap-distance-bottom:0pt;margin-top:196.85pt;mso-position-vertical-relative:text;margin-left:3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 Initials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Wingdings">
    <w:charset w:val="02"/>
    <w:family w:val="auto"/>
    <w:pitch w:val="variable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8:46:00Z</dcterms:created>
  <dc:creator>haley</dc:creator>
  <dc:description/>
  <dc:language>en-US</dc:language>
  <cp:lastModifiedBy>haley</cp:lastModifiedBy>
  <dcterms:modified xsi:type="dcterms:W3CDTF">2011-05-01T18:46:00Z</dcterms:modified>
  <cp:revision>2</cp:revision>
  <dc:subject/>
  <dc:title/>
</cp:coreProperties>
</file>